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ind w:left="0" w:right="0"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ритериями качества медицинской помощи являются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удовлетворенность населения медицинской помощью, в том числе городского, сельского населения (процентов от числа опрошенных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мертность населения в трудоспособном возрасте (число умерших в трудоспособном возрасте на 100 тыс. человек населения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умерших в трудоспособном возрасте на дому в общем количестве умерших в трудоспособном возрасте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материнская смертность (на 100 тыс. человек, родившихся живыми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младенческая смертность, в том числе в городской и сельской местности (на 1 000 человек, родившихся живыми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умерших в возрасте до 1 года на дому в общем количестве умерших в возрасте до 1 го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мертность детей в возрасте 0-4 лет (на 1 000 родившихся живыми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мертность населения, в том числе городского и сельского населения (число умерших на 1 000 населения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умерших в возрасте 0-4 лет на дому в общем количестве умерших в возрасте 0-4 лет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мертность детей в возрасте 0-17 лет (на 100 тыс. человек населения соответствующего возраста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умерших в возрасте 0-17 лет на дому в общем количестве умерших в возрасте 0-17 лет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впервые выявленных заболеваний при профилактических медицинских осмотрах, в том числе в рамках диспансеризации,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о злокачественными новообразованиями, находящихся под диспансерным наблюдением с даты установления диагноза 5 лет и более, в общем числе пациентов со злокачественными новообразованиями, находящихся под диспансерным наблюдением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09" w:top="1134" w:footer="72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впервые выявленных случаев онкологических заболеваний на ранних стадиях (I и II стадии) в общем количестве выявленных случаев онкологических заболеваний в течение го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о злокачественными новообразованиями, выявленных активно, в общем количестве пациентов со злокачественными новообразованиями, взятых под диспансерное наблюдение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лиц, инфицированных вирусом иммунодефицита человека, получающих антиретровирусную терапию, в общем количестве лиц, инфицированных вирусом иммунодефицита человек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впервые выявленных случаев фиброзно-кавернозного туберкулеза в общем количестве выявленных случаев туберкулеза в течение го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инфарктом миокарда, госпитализированных в первые 12 часов от начала заболевания, в общем количестве госпитализированных пациентов с инфарктом миокард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оказана медицинская помощь выездными бригадами скорой медицинской помощ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, имеющих показания к ее проведен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, получивших паллиативную медицинскую помощь, в общем количестве пациентов, нуждающихся в паллиативной медицинской помощ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;</w:t>
      </w:r>
    </w:p>
    <w:p>
      <w:pPr>
        <w:pStyle w:val="ConsPlusNormal1"/>
        <w:bidi w:val="0"/>
        <w:spacing w:before="240" w:after="0"/>
        <w:ind w:left="0" w:right="0" w:firstLine="540"/>
        <w:jc w:val="both"/>
        <w:rPr>
          <w:b/>
          <w:b/>
          <w:bCs/>
          <w:u w:val="single"/>
        </w:rPr>
      </w:pPr>
      <w:r>
        <w:rPr/>
        <w:t>количество обоснованных жалоб, в том числе на отказ в оказании медицинской помощи, предоставляемой в рамках территориальной программы.</w:t>
      </w:r>
    </w:p>
    <w:p>
      <w:pPr>
        <w:pStyle w:val="ConsPlusNormal1"/>
        <w:bidi w:val="0"/>
        <w:spacing w:before="240" w:after="0"/>
        <w:ind w:left="0" w:right="0"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ритериями доступности медицинской помощи являются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обеспеченность населения врачами (на 10 тыс. человек населения, включая городское и сельское население), в том числе оказывающими медицинскую помощь в амбулаторных и стационарных условиях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обеспеченность населения средним медицинским персоналом (на 10 тыс. человек населения, включая городское и сельское население), в том числе оказывающим медицинскую помощь в амбулаторных и стационарных условиях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расходов на оказание медицинской помощи в условиях дневных стационаров в общих расходах на настоящую Программу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расходов на оказание медицинской помощи в амбулаторных условиях в неотложной форме в общих расходах на настоящую Программу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охвата диспансеризацией взрослого населения, подлежащего диспансеризаци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охвата профилактическими медицинскими осмотрами взрослого населения, в том числе городских и сельских жителей, подлежащего профилактическим медицинским осмотрам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охвата профилактическими медицинскими осмотрами детей, в том числе городских и сельских жителей, подлежащих профилактическим медицинским осмотрам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записей к врачу, совершенных гражданами без очного обращения в регистратуру медицинской организаци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ациентов, получивших специализированную медицинскую помощь в стационарных условиях в медицинских организациях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программы обязательного медицинского страхова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число лиц, проживающих в сельской местности, которым оказана скорая медицинская помощь, на 1 000 человек сельского населе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фельдшерских/фельдшерско-акушерских пунктов, находящихся в аварийном состоянии и требующих капитального ремонта, в общем количестве фельдшерских/фельдшерско-акушерских пунктов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детскому населен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число пациентов, получивших паллиативную медицинскую помощь по месту жительства, в том числе на дому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сту жительств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ля женщин, которым проведено экстракорпоральное оплодотворение, в общем количестве женщин с бесплодием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о итогам реализации Программы в 2021-2023 годах планируется достичь следующих показателей:</w:t>
      </w:r>
    </w:p>
    <w:p>
      <w:pPr>
        <w:pStyle w:val="ConsPlusNormal1"/>
        <w:bidi w:val="0"/>
        <w:jc w:val="center"/>
        <w:rPr/>
      </w:pPr>
      <w:r>
        <w:rPr/>
      </w:r>
    </w:p>
    <w:p>
      <w:pPr>
        <w:pStyle w:val="ConsPlusNormal1"/>
        <w:bidi w:val="0"/>
        <w:jc w:val="right"/>
        <w:rPr/>
      </w:pPr>
      <w:r>
        <w:rPr/>
        <w:t>Таблица N 1</w:t>
      </w:r>
    </w:p>
    <w:p>
      <w:pPr>
        <w:pStyle w:val="ConsPlusNormal1"/>
        <w:bidi w:val="0"/>
        <w:jc w:val="center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1303"/>
        <w:gridCol w:w="1190"/>
        <w:gridCol w:w="1190"/>
        <w:gridCol w:w="119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Значения по итогам 2021 год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Значения по итогам 2022 года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Значения по итогам 2023 года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Критерии качества медицинской помощи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довлетворенность населения медицинской помощью (процентов от числа опрошенных) - всего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е населени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е населени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ертность населения в трудоспособном возраст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число умерших в трудоспособном возрасте на 10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умерших в трудоспособном возрасте на дому в общем количестве умерших в трудоспособном возраст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теринская смертность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0 тыс. человек, родившихся живым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ладенческая смертность - всего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 000 человек, родившихся живым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 городской местност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 сельской местност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умерших в возрасте до 1 года на дому в общем количестве умерших в возрасте до 1 го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ертность детей в возрасте 0-4 ле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 000 родившихся живым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,8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ертность населения - всего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число умерших на 1 000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 городской местност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 сельской местност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умерших в возрасте 0-4 лет на дому в общем количестве умерших в возрасте 0-4 ле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ертность детей в возрасте 0 - 17 ле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0 тыс. человек населения соответствующего возраст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умерших в возрасте 0-17 лет на дому в общем количестве умерших в возрасте 0-17 ле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впервые выявленных заболеваний при профилактических осмотрах, в том числе в рамках диспансеризации,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,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о злокачественными новообразованиями, находящихся под диспансерным наблюдением с даты установления диагноза 5 лет и более, в общем числе пациентов со злокачественными новообразованиями, находящихся под диспансерным наблюдением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впервые выявленных случаев онкологических заболеваний на ранних стадиях (I и II стадии) в общем количестве выявленных случаев онкологических заболеваний в течение го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о злокачественными новообразованиями, выявленных активно, в общем количестве пациентов со злокачественными новообразованиями, взятых под диспансерное наблюдени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лиц, инфицированных вирусом иммунодефицита человека, получающих антиретровирусную терапию, в общем количестве лиц, инфицированных вирусом иммунодефицита человек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впервые выявленных случаев фиброзно-кавернозного туберкулеза в общем количестве выявленных случаев туберкулеза в течение го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инфарктом миокарда, госпитализированных в первые 12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,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,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оказана медицинская помощь выездными бригадами скорой медицинской помощ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,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, имеющих показания к ее проведению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,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, получивших паллиативную медицинскую помощь, в общем количестве пациентов, нуждающихся в паллиативной медицинской помощ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личество обоснованных жалоб, в том числе на отказ в оказании медицинской помощи, предоставляемой в рамках Программ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Критерии доступности медицинской помощи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беспеченность населения врачами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,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азывающими медицинскую помощь в амбулаторных условиях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,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азывающими медицинскую помощь в стационарных условиях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7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беспеченность населения средним медицинским персоналом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9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1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1,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азывающим медицинскую помощь в амбулаторных условиях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,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,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азывающим медицинскую помощь в стационарных условиях - всего населения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0 тыс. человек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,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,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ого нас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,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расходов на оказание медицинской помощи в условиях дневных стационаров в общих расходах на настоящую Програм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расходов на оказание медицинской помощи в амбулаторных условиях в неотложной форме в общих расходах на настоящую Програм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,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,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охвата диспансеризацией взрослого населения, подлежащего диспансеризаци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охвата профилактическими медицинскими осмотрами взрослого населения, подлежащего профилактическим медицинским осмотрам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их жителе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их жителе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охвата профилактическими осмотрами детей, подлежащих профилактическим медицинским осмотрам, - всего, в т.ч.: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ьских жителе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одских жителе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ациентов, получивших специализированную медицинскую помощь в стационарных условиях медицинских организаций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настоящей Программ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1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1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Число лиц, проживающих в сельской местности, которым оказана скорая медицинская помощь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на 1 000 человек сельского насел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фельдшерских/фельдшерско-акушерских пунктов, находящихся в аварийном состоянии и требующих капитального ремонта, в общем количестве фельдшерских/фельдшерско-акушерских пунктов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Число пациентов, получивших паллиативную медицинскую помощь по месту жительства, в том числе на до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едини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4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4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4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Число пациентов, которым оказана паллиативная медицинская помощь по месту их пребывания за пределами субъекта Российской Федерации, на территории которого указанные пациенты зарегистрированы по месту жительств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едини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я женщин, которым проведено экстракорпоральное оплодотворение, в общем количестве женщин с бесплодием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,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,0</w:t>
            </w:r>
          </w:p>
        </w:tc>
      </w:tr>
    </w:tbl>
    <w:p>
      <w:pPr>
        <w:pStyle w:val="ConsPlusNormal1"/>
        <w:bidi w:val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559" w:right="1276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0</w:t>
    </w:r>
    <w:r>
      <w:rPr>
        <w:sz w:val="20"/>
        <w:szCs w:val="20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1</w:t>
    </w:r>
    <w:r>
      <w:rPr>
        <w:sz w:val="20"/>
        <w:szCs w:val="20"/>
        <w:rFonts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5">
    <w:name w:val="Знак Знак5"/>
    <w:qFormat/>
    <w:rPr>
      <w:b/>
      <w:sz w:val="32"/>
      <w:lang w:val="ru-RU"/>
    </w:rPr>
  </w:style>
  <w:style w:type="character" w:styleId="Style18">
    <w:name w:val="Знак Знак"/>
    <w:qFormat/>
    <w:rPr>
      <w:sz w:val="24"/>
    </w:rPr>
  </w:style>
  <w:style w:type="character" w:styleId="Blk">
    <w:name w:val="blk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uppressAutoHyphens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left="0" w:right="0" w:firstLine="720"/>
      <w:jc w:val="both"/>
    </w:pPr>
    <w:rPr>
      <w:rFonts w:ascii="Times New Roman" w:hAnsi="Times New Roman" w:eastAsia="Times New Roman" w:cs="Times New Roman"/>
    </w:rPr>
  </w:style>
  <w:style w:type="paragraph" w:styleId="Style28">
    <w:name w:val="Style2"/>
    <w:basedOn w:val="Normal"/>
    <w:qFormat/>
    <w:pPr>
      <w:suppressAutoHyphens w:val="false"/>
      <w:autoSpaceDE w:val="false"/>
      <w:spacing w:lineRule="exact" w:line="322"/>
      <w:ind w:left="0" w:right="0" w:firstLine="56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60" w:after="126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50">
    <w:name w:val="Style50"/>
    <w:basedOn w:val="Normal"/>
    <w:qFormat/>
    <w:pPr>
      <w:suppressAutoHyphens w:val="false"/>
      <w:autoSpaceDE w:val="false"/>
      <w:spacing w:lineRule="exact" w:line="278"/>
      <w:jc w:val="both"/>
    </w:pPr>
    <w:rPr>
      <w:rFonts w:ascii="Times New Roman" w:hAnsi="Times New Roman" w:eastAsia="Times New Roman" w:cs="Times New Roman"/>
    </w:rPr>
  </w:style>
  <w:style w:type="paragraph" w:styleId="Style311">
    <w:name w:val="Style31"/>
    <w:basedOn w:val="Normal"/>
    <w:qFormat/>
    <w:pPr>
      <w:suppressAutoHyphens w:val="false"/>
      <w:autoSpaceDE w:val="false"/>
      <w:spacing w:lineRule="exact" w:line="278"/>
    </w:pPr>
    <w:rPr>
      <w:rFonts w:ascii="Times New Roman" w:hAnsi="Times New Roman" w:eastAsia="Times New Roman" w:cs="Times New Roman"/>
    </w:rPr>
  </w:style>
  <w:style w:type="paragraph" w:styleId="Style47">
    <w:name w:val="Style47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</w:rPr>
  </w:style>
  <w:style w:type="paragraph" w:styleId="Style33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6:00Z</dcterms:created>
  <dc:creator>GennadievaLV</dc:creator>
  <dc:description/>
  <dc:language>en-US</dc:language>
  <cp:lastModifiedBy>Носкова Ольга Николаевна</cp:lastModifiedBy>
  <cp:lastPrinted>2019-12-19T15:21:00Z</cp:lastPrinted>
  <dcterms:modified xsi:type="dcterms:W3CDTF">2019-12-23T10:26:00Z</dcterms:modified>
  <cp:revision>2</cp:revision>
  <dc:subject/>
  <dc:title>Приложение</dc:title>
</cp:coreProperties>
</file>