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bidi w:val="0"/>
        <w:jc w:val="right"/>
        <w:rPr/>
      </w:pPr>
      <w:r>
        <w:rPr/>
        <w:t>Приложение N 5</w:t>
      </w:r>
    </w:p>
    <w:p>
      <w:pPr>
        <w:pStyle w:val="ConsPlusNormal1"/>
        <w:bidi w:val="0"/>
        <w:jc w:val="right"/>
        <w:rPr/>
      </w:pPr>
      <w:r>
        <w:rPr/>
        <w:t>к Программе государственных гарантий</w:t>
      </w:r>
    </w:p>
    <w:p>
      <w:pPr>
        <w:pStyle w:val="ConsPlusNormal1"/>
        <w:bidi w:val="0"/>
        <w:jc w:val="right"/>
        <w:rPr/>
      </w:pPr>
      <w:r>
        <w:rPr/>
        <w:t>бесплатного оказания гражданам</w:t>
      </w:r>
    </w:p>
    <w:p>
      <w:pPr>
        <w:pStyle w:val="ConsPlusNormal1"/>
        <w:bidi w:val="0"/>
        <w:jc w:val="right"/>
        <w:rPr/>
      </w:pPr>
      <w:r>
        <w:rPr/>
        <w:t>медицинской помощи</w:t>
      </w:r>
    </w:p>
    <w:p>
      <w:pPr>
        <w:pStyle w:val="ConsPlusNormal1"/>
        <w:bidi w:val="0"/>
        <w:jc w:val="right"/>
        <w:rPr/>
      </w:pPr>
      <w:r>
        <w:rPr/>
        <w:t>в Костромской области на 2021 год</w:t>
      </w:r>
    </w:p>
    <w:p>
      <w:pPr>
        <w:pStyle w:val="ConsPlusNormal1"/>
        <w:bidi w:val="0"/>
        <w:jc w:val="right"/>
        <w:rPr/>
      </w:pPr>
      <w:r>
        <w:rPr/>
        <w:t>и на плановый период 2022 и 2023 годов</w:t>
      </w:r>
    </w:p>
    <w:p>
      <w:pPr>
        <w:pStyle w:val="ConsPlusNormal1"/>
        <w:bidi w:val="0"/>
        <w:jc w:val="center"/>
        <w:rPr/>
      </w:pPr>
      <w:r>
        <w:rPr/>
      </w:r>
    </w:p>
    <w:p>
      <w:pPr>
        <w:pStyle w:val="ConsPlusTitle1"/>
        <w:bidi w:val="0"/>
        <w:jc w:val="center"/>
        <w:rPr/>
      </w:pPr>
      <w:bookmarkStart w:id="0" w:name="Par3520"/>
      <w:bookmarkEnd w:id="0"/>
      <w:r>
        <w:rPr/>
        <w:t>ТЕРРИТОРИАЛЬНЫЙ ПЕРЕЧЕНЬ</w:t>
      </w:r>
    </w:p>
    <w:p>
      <w:pPr>
        <w:pStyle w:val="ConsPlusTitle1"/>
        <w:bidi w:val="0"/>
        <w:jc w:val="center"/>
        <w:rPr/>
      </w:pPr>
      <w:r>
        <w:rPr/>
        <w:t>ЖИЗНЕННО НЕОБХОДИМЫХ И ВАЖНЕЙШИХ ЛЕКАРСТВЕННЫХ ПРЕПАРАТОВ</w:t>
      </w:r>
    </w:p>
    <w:p>
      <w:pPr>
        <w:pStyle w:val="ConsPlusTitle1"/>
        <w:bidi w:val="0"/>
        <w:jc w:val="center"/>
        <w:rPr/>
      </w:pPr>
      <w:r>
        <w:rPr/>
        <w:t>ДЛЯ ОКАЗАНИЯ ПЕРВИЧНОЙ МЕДИКО-САНИТАРНОЙ ПОМОЩИ</w:t>
      </w:r>
    </w:p>
    <w:p>
      <w:pPr>
        <w:pStyle w:val="ConsPlusTitle1"/>
        <w:bidi w:val="0"/>
        <w:jc w:val="center"/>
        <w:rPr/>
      </w:pPr>
      <w:r>
        <w:rPr/>
        <w:t>В УСЛОВИЯХ ДНЕВНОГО СТАЦИОНАРА И В НЕОТЛОЖНОЙ ФОРМЕ,</w:t>
      </w:r>
    </w:p>
    <w:p>
      <w:pPr>
        <w:pStyle w:val="ConsPlusTitle1"/>
        <w:bidi w:val="0"/>
        <w:jc w:val="center"/>
        <w:rPr/>
      </w:pPr>
      <w:r>
        <w:rPr/>
        <w:t>СПЕЦИАЛИЗИРОВАННОЙ, В ТОМ ЧИСЛЕ ВЫСОКОТЕХНОЛОГИЧНОЙ,</w:t>
      </w:r>
    </w:p>
    <w:p>
      <w:pPr>
        <w:pStyle w:val="ConsPlusTitle1"/>
        <w:bidi w:val="0"/>
        <w:jc w:val="center"/>
        <w:rPr/>
      </w:pPr>
      <w:r>
        <w:rPr/>
        <w:t>МЕДИЦИНСКОЙ ПОМОЩИ, СКОРОЙ, В ТОМ ЧИСЛЕ СКОРОЙ</w:t>
      </w:r>
    </w:p>
    <w:p>
      <w:pPr>
        <w:pStyle w:val="ConsPlusTitle1"/>
        <w:bidi w:val="0"/>
        <w:jc w:val="center"/>
        <w:rPr/>
      </w:pPr>
      <w:r>
        <w:rPr/>
        <w:t>СПЕЦИАЛИЗИРОВАННОЙ, МЕДИЦИНСКОЙ ПОМОЩИ, ПАЛЛИАТИВНОЙ</w:t>
      </w:r>
    </w:p>
    <w:p>
      <w:pPr>
        <w:pStyle w:val="ConsPlusTitle1"/>
        <w:bidi w:val="0"/>
        <w:jc w:val="center"/>
        <w:rPr/>
      </w:pPr>
      <w:r>
        <w:rPr/>
        <w:t>МЕДИЦИНСКОЙ ПОМОЩИ В СТАЦИОНАРНЫХ УСЛОВИЯХ</w:t>
      </w:r>
    </w:p>
    <w:p>
      <w:pPr>
        <w:pStyle w:val="ConsPlusNormal1"/>
        <w:bidi w:val="0"/>
        <w:jc w:val="center"/>
        <w:rPr/>
      </w:pPr>
      <w:r>
        <w:rPr/>
      </w:r>
    </w:p>
    <w:tbl>
      <w:tblPr>
        <w:tblW w:w="907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3969"/>
        <w:gridCol w:w="3404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Код АТХ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Анатомо-терапевтическо-химическая классификация (АТХ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Лекарственные препараты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../AppData/Local/Temp/%D0%9F%D0%B5%D1%80%D0%B5%D1%87%D0%B5%D0%BD%D1%8C%20%D0%B6%D0%B8%D0%B7%D0%BD%D0%B5%D0%BD%D0%BD%D0%BE%20%D0%BD%D0%B5%D0%BE%D0%B1%D1%85%D0%BE%D0%B4%D0%B8%D0%BC%D1%8B%D1%85%20%D0%B8%20%D0%B2%D0%B0%D0%B6%D0%BD%D0%B5%D0%B9%D1%88%D0%B8%D1%85%20%D0%BB%D0%B5%D0%BA%D0%B0%D1%80%D1%81%D1%82%D0%B2%D0%B5%D0%BD%D0%BD%D1%8B%D1%85%20%D0%BF%D1%80%D0%B5%D0%BF%D0%B0%D1%80%D0%B0%D1%82%D0%BE%D0%B2%20%D0%B4%D0%BB%D1%8F%20%D0%BC%D0%B5%D0%B4%D0%B8%D1%86%D0%B8%D0%BD%D1%81%D0%BA%D0%BE%D0%B3%D0%BE%20%D0%BF%D1%80%D0%B8%D0%BC%D0%B5%D0%BD%D0%B5%D0%BD%D0%B8%D1%8F%20%D0%BD%D0%B0%202020%20%D0%B3%D0%BE%D0%B4" \l "Par6673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&lt;*&gt;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щеварительный тракт и обмен веществ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, связанных с нарушением кислотност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2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2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окаторы H2-гистаминовых рецептор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нит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мот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2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протонового насос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мепр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зомепр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нтопр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2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язвенной болезни желудка и двенадцатиперстной кишки и гастроэзофагальной рефлюксной болезн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смута трикалия дицит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юминия гидроксид + магния гидрокс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кральф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функциональных нарушений желудочно-кишечного трак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функциональных нарушений кишечник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нтетические антихолинергические средства, эфиры с третичной аминогруппо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беве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латиф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паверин и его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отавер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белладон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алоиды белладонны, третичные ам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ро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BB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-холиноблокатор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осцина бутилбро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имуляторы моторики желудочно-кишечного трак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3F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имуляторы моторики желудочно-кишечного трак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оклопр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мперид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рво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рво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окаторы серотониновых 5HT3-рецептор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ндансетр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печени и желчевыводящих пу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желчевыводящих пу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желчных кислот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рсодезоксихолевая кислот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печени, липотроп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печен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цирризиновая кислота + фосфолипид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рни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5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печени и желчевыводящих путей в комбин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сфолипид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лабитель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лабитель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ягчающ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афин жидк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нтактные слабитель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сакод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ннозиды A и B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смотические слабитель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ктуло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крог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6A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лабительные препараты в клизмах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цер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диарейные, кишечные противовоспалительные и противомикроб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сорбирующие кишеч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угл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ктивированный уголь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сорбирующие кишечные препараты други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мектит диоктаэдрически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снижающие моторику желудочно-кишечного трак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снижающие моторику желудочно-кишечного трак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пера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ишечные противовоспалите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E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салициловая кислота и аналогич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асал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алаз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диарейные микроорганиз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7F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диарейные микроорганиз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фидобактерии бифидум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способствующие пищеварению, включая ферме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9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способствующие пищеварению, включая ферме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09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рме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нкреат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сахарного диабе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ы короткого действия и их аналоги для инъек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аспар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глули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лизпро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растворимый (человеческий генно-инженер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ы средней продолжительности действия и их аналоги для инъек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-изофан (человеческий генно-инженер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ы средней продолжительности действия и их аналоги в комбинации с инсулинами короткого действия для инъек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аспарт двухфаз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двухфазный (человеческий генно-инженер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лизпро двухфаз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деглудек + инсулин аспар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ы длительного действия и их аналоги для инъек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гларг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гларгин + ликсисена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детем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сулин деглудек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погликемические препараты, кроме инсули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гуан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фор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сульфонилмочев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бенкл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кла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мепи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кв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погликемические препараты для приема внутрь в комбин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бенкламид + метфор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золидинди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сиглита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дипептидилпептидазы - 4 (ДПП-4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лда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кса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та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на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о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зогл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J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глюкагоноподобного пептида-1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ксисена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K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натрийзависимого переносчика глюкозы 2 тип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паглифл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мпаглифл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0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гипогликемические препараты, кроме инсули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паглин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раглу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лдаглиптин + метфор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сиглитазон + метформ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ы A и D, включая их комбин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A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тин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C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D и его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ьфакальци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три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лекальцифер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B1 и его комбинации с витаминами B6 и B12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B1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D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ы в комбинации с витаминами B6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идоксин + тиамин + цианокобаламин + [лидокаин]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скорбиновая кислота (витамин C), включая комбинации с другими средств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G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скорбиновая кислота (витамин C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скорбиновая кислот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витамин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1H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витамин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идокс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неральные добав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кальц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кальц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я глюкон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кальция в комбинации с витамином D и/или другими препарат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я карбонат + колекальцифер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минеральные добав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2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минеральные веще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я и магния аспарагин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болические средства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болические стер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4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эстр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ндрол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6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6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еметион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6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рме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иглюцер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галсидаза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галсидаза бе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елаглюцераза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дурсульф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ронид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лсульф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дурсульфаза бе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белипаза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лиглюцераза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A16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 для лечения заболеваний желудочно-кишечного тракта и нарушений обмена вещест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окт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глус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тизин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пропте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лиглуст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овь и система кроветворен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тромбо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тромбо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витамина K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рфа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руппа гепар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парин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оксапарин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напарин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грег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пидогр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пиридам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кагрело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рме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тепл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рокин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урокин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рептокин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комбинантный белок, содержащий аминокислотную последовательность стафилокиназ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нектепл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E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ямые ингибиторы тромб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бигатран этексил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1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ямые ингибиторы фактора х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вароксаб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пиксаба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моста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фибриноли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апро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нексам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протеиназ плаз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протин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K и другие гемоста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K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надиона натрия бисульфи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тные гемоста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ибриноген + тром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B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ы свертывания кров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ингибиторный коагулянтный компле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токог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моктоког альфа (фактор свертывания крови VIII человеческий рекомбинант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свертывания крови VII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свертывания крови VIII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свертывания крови IX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ы свертывания крови II, IX и X в комбинац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птаког альфа (активирован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роктоког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свертывания крови VIII + фактор Виллебранд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онаког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ы свертывания крови II, VII, IX, X в комбинации [протромбиновый комплекс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2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системные гемоста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амзил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миплост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лтромбопа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нем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желе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двухвалентного препараты для перорального назнач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сульфат + [аскорбиновая кислота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оральные препараты трехвалентного желе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[III] гидроксид полимальтоз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ентеральные препараты трехвалентного желе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[III] гидроксида сахарозный компле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карбоксимальтоз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а (III) гидроксид олигоизомальтоз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B12 и фолиевая кисло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тамин B12 (цианокобаламин и его аналоги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анокобаламин (и его аналоги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лиевая кислот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анем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3X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анем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рбэпоэти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поэти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поэтин бе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оксиполиэтиленгликольэпоэтин бет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овезаменители и перфузионные раств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овь и препараты кров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овезаменители и препараты плазмы кров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ьбумин человек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ксиэтил-крахма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тр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ат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для внутриве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для парентерального пита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ировые эмульсии для парентерального пит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, влияющие на водно-электролитный баланс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троза + калия хлорид + натрия хлорид + натрия цит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я хлорид + натрия ацетат + натрия хло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глюмина натрия сукцин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лактата раствор сложный [калия хлорид + кальция хлорид + натрия хлорид + натрия лактат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хлорида раствор сложный [калия хлорид + кальция хлорид + натрия хлорид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хлорид + калия хлорид + кальция хлорида дигидрат + магния хлорида гексагидрат + натрия ацетата тригидрат + яблочн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с осмодиуретическим действием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ннит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рригационные раств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ирригационные раств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тро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для перитонеального диали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для перитонеального диализ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бавки к растворам для внутриве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5X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я хло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гния сульф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гидрокарбон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хло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я хло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B06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гематолог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протеинизированный гемодериват крови теля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рдечно-сосудистая систем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сердц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рдечные гликоз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козиды наперстян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гокс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ритмические препараты, классы I и III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ритмические препараты, класс IA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каин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ритмические препараты, класс IB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до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ритмические препараты, класс IC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пафен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ритмические препараты, класс III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ода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B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аритмические препараты класса I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ппаконитина гидробро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диотонические средства, кроме сердечных гликозид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ренергические и дофаминер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бут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п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орэпинеф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илэф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пинеф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кардиотон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сименд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зодилататоры для лечения заболеваний сердц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лсидо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рганические нит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сорбида динит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сорбида мононит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троглицер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сердц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E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стагланд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простад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1E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сердц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вабра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льдон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метазид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гипертензив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дренергические средства централь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доп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доп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гонисты имидазолиновых рецептор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н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ксон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счетвертичные аммониев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заметония бро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дренергические средства периферическ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ьф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ксаз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рапид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2K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гипертензив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бризен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озен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цитен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оцигу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у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зидные диу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з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хлоротиаз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зидоподобные диу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он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дапа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"петлевые" диу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он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уросе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расе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йсберегающие диу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3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альдостеро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пиронолакт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иферические вазодилат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4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ур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токсиф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4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порыньи алкал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церго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4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ериферические вазодилат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цикл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1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д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ибед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5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, снижающие проницаемость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этилпиридин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7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7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прано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та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7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ено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сопро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опро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7A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ьфа- и 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ведил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окаторы кальциевых канал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8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блокаторы кальциевых каналов преимущественно с сосудистым эффектом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8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дигидропирид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лоди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лтиазе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моди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федип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8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блокаторы кальциевых каналов с прямым действием на сердц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8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фенилалкилам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ерапами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редства, действующие на ренинангиотензиновую систему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АПФ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АПФ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птоп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зиноп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индоп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мип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алап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алаприл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ангиотензина II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ангиотензина II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зар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лсар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ндесар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лмисар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D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рецепторов ангиотензина II в комбинации с другими средств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лсартан + сакубитр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АПФ в комбинации с диуретик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индоприл + индап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зиноприл + гидрохлоротиа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09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рецепторов ангиотензина II в комбинации с диуретик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зартан + гидрохлоротиаз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полипидем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10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полипидем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10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ГМГ-КоА-редукт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орваст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зуваст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мваст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10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иб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офиб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C10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котиновая кислота и ее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коти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ирок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волокума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рматологические препарат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рибковые препараты для лечения заболеваний кож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рибковые препараты для местного приме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1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отивогрибковые препараты для местного приме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лицил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рибковые препараты для системного приме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бинаф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, способствующие нормальному рубцеванию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роста эпидермальны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 и противомикробные средства, применяемые в дермат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6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 в комбинации с противомикробными средств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оксометилтетрагидропиримидин + сульфадиметоксин + тримекаин + хлорамфеник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окортикоиды, применяемые в дермат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7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окортик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7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окортикоиды с высокой активностью (группа III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метаз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септики и дезинфицирую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8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септики и дезинфицирую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8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гуниды и амид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гекс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8A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йо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видон-йо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д + [калия йодид + этанол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видон-йод + [калия йодид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08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септики и дезинфицирую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одорода перокс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я перманган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ан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риллиантовый зелены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дерматолог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1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дерматолог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11AN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дерматита, кроме глюкокортикоид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упил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D1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дерматолог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мекролиму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зел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чеполовая система и половые гормон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 и антисептики, применяемые в гинек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 и антисептики, кроме комбинированных препаратов с глюкокортикоид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актери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уразолидон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уразол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1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имид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тримаз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, применяемые в гинек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теротонизирующ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алоиды спорынь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эргомет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стагланд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нопрост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зопрост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, применяемые в гинек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реномиметики, токоли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ксопрена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C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пролакт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ромокрип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2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, применяемые в гинек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озиба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ловые гормоны и модуляторы функции половых орга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альные контрацептив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строгены и гестагены в фиксированных комбинациях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зогестрел + этинилэстради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д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3-оксоандрост-4-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стосте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стостерон (смесь эфиров)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ст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иродные и полусинтетические эст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стради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ста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регн-4-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гесте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D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регнади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дрогесте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D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эстр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орэтистер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надотропины и другие стимуляторы овуля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G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надотроп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надотропин хорионическ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ллитропи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рифоллитропи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ллитропин альфа + лутропи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G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нтетические стимуляторы овуля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мифе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нд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3H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нд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протер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применяемые в ур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4B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редства для лечения учащенного мочеиспускания и недержания моч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лифена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4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доброкачественной гиперплазии предстательной желе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4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ьф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фуз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мсул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G04C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тестостерон-5-альфа-редукт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инастер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альные препараты системного действия, кроме половых гормонов и инсулинов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гипофиза и гипоталамуса и их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передней доли гипофиза и их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матропин и его агонис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матро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гормоны передней доли гипофиза и их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эгвисоман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задней доли гипофи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зопрессин и его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смопресс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липресс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итоцин и его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ито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бето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гипоталамус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C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, замедляющие рост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трео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сирео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нрео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C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гонадотропин-рилизинг горм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нирели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1C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гонадотропин-рилизинг горм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трореликс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ртикостероид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ртикостероид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нералокортик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дрокорти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окортик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мета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корти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амета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преднизол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днизол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амцинол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щитовидной желе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щитовидной желе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щитовидной желе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тироксин натр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тиреоид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росодержащие производные имид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маз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йо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3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йо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я йод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поджелудочной желе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, расщепляющие гликоген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, расщепляющие гликоген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аг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регулирующие обмен кальц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5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атиреоидные гормоны и их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ипарат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5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паратиреоид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5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кальцитон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тон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2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H05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антипаратиреоид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накалце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икальцит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елкальцет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 системного действ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актериальные препарат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трацик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трацик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ксицик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гецикл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феникол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феникол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амфеник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-лактамные антибактериальные препараты: пеницил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ициллины широкого спектра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окси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пи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C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атина бензилпени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илпени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оксиметилпени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C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ац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CR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оксициллин + клавула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пициллин + сульбактам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бета-лактамные антибактери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лоспорины 1-го покол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зо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лекс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лоспорины 2-го покол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урокс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лоспорины 3-го покол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отакс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тазид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триакс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операзон + сульбакт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тазидим + авибакт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алоспорины 4-го покол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еп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бапен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ипенем + циласт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ропене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ртапене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DI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цефалоспорины и пен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таролина фосам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фтолозан + [тазобактам]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аниламиды и триметоприм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E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бинированные препараты сульфаниламидов и триметоприма, включая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-тримоксаз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кролиды, линкозамиды и стрептограм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F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крол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зитр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жоз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аритр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F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нкоз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инд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нкоми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гликоз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G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рептомиц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репт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G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миногликоз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к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нт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н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бра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тилми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M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актериальные препараты, производные хиноло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M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торхинол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ти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ме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кси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пар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профлокса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бактери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X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 гликопептидной структу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нк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лаван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X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имид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ронид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X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нитрофура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ураз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1X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антибактери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незол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сф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пт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дизол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рибковые препарат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рибковые препарат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фотерицин B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ст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2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три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орикон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тракон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кон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закон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2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грибковые препарат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спофунг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кафунг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активные в отношении микобактери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туберкулез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салициловая кислота и ее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салицил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пре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фабу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фамп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клосе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аз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тиокарбами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он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ион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K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туберкулез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азин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из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амбут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дакви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оуреидоиминометилпиридиния перхло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AM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бинированные противотуберкулез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ломефлоксацин + пиразинамид + этамбутол + пиридокс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пиразин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пиразинамид + рифамп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пиразинамид + рифампицин + этамбутол + пиридокс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рифамп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пиразинамид + рифампицин + этамбут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зониазид + этамбут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мефлоксацин + пиразинамид + протионамид + этамбутол + пиридокс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лепроз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4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лепроз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пс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вирусные препараты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уклеозиды и нуклеотиды, кроме ингибиторов обратной транскрипт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цикло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лганцикло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нцикло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ВИЧ-протеаз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аза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ру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ди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лфи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то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кви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сапре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рлапре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уклеозиды и нуклеотиды - ингибиторы обратной транскрипт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бак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дано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идо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ми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а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3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лби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сфа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тек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нофо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нуклеозидные ингибиторы обратной транскрипт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вира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рави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фавиренз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лсульфави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нейроаминид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сельтами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P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вирусные препараты для лечения гепатита C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клатас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сабу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мбитасвир + паритапревир + рито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бави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мепре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фосбу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екапревир + пибрентас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R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бинированные противовирусные препараты для лечения ВИЧ-инфек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пинавир + рито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бакавир + ламивудин + зидо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идовудин + ламиву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пинавир + ритон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лпивирин + тенофовир + эмтрицит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5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отивовирус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идазолилэтанамид пентандиовой кислот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гоц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лтегр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фувирт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мифено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лутеграви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аравирок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разопревир + элбасви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ные сыворотки и иммуноглобу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ные сыворот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ные сыворот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токсин дифтерий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токсин дифтерийно-столбняч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токсин столбняч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токсин яда гадюки обыкновенно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ыворотка противоботулиническ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ыворотка противогангренозная поливалентная очищенная концентрированная лошадиная жидк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ыворотка противодифтерийна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ыворотка противостолбнячна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ы, нормальные человечески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человека нормаль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6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пецифические иммуноглобу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антирабически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против клещевого энцефали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противостолбнячный человек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человека антирезус RHO[D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человека противостафилококков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лив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кц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кцины в соответствии с национальным календарем профилактических прививок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J07BG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вирусные вакц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кцина для профилактики бешенств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кцина для профилактики вирусного гепатита B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опухолевые препараты и иммуномодулятор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опухолев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илирую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азотистого иприт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фосф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лфал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амбуц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клофосф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дамус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илсульфон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сульф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еосульф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нитрозомочев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мус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мус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лкилирую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карб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мозоло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метаболи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фолиевой кисл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отрекс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метрексе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лтитрекс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пур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ркаптопу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лар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дар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адри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пиримид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мцит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пецит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торурац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тара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зацитид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алоиды растительного происхождения и другие природные веще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нблас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нкрис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норелб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C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опо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C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кса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цетакс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клитакс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базитаксе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опухолевые антибиотики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D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рациклины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уноруб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ксоруб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даруб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токсант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пируб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D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опухолевые антибио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е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том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ксабепил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опухолев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плат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бопл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алипл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спл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лгидраз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карб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ноклональные антите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вац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езо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инатумо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рату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пили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вол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бинуту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ниту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мбро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ту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тукси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4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сту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стузумаб эмтан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тукси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рентуксимаб ведо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мупир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лоту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C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стузумаб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тузумаб + трастузумаб [набор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протеинкин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рло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емурафе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биме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па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нва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боцикл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ме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р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ф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за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а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ло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орафе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н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ндета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бру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фа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горафе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уксол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абрафе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изо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нтеда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зопа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кс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ек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озу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симер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лбоцикл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X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отивоопухолев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спарагина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ксикарб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ортезом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ксазом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то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ринотек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етино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флиберцеп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смодег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филзом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актор некроза опухоли альфа-1 (тимозин рекомбинант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рибу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енетоклакс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опухолевые гормон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рмоны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еста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дроксипрогесте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зере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йпроре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пторе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серел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агонисты гормонов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1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агонисты гормонов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биратер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эст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моксиф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улвестран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андро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калут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т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гарели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нзалут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2B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фермент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стро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агонисты гормонов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гареликс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стимуля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лониестимулирующие фак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илграст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нограст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мпэгфилграст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3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 бета-1a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 бета-1b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 гамм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эгинтерферон альфа-2a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эгинтерферон альфа-2b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эгинтерферон бета-1a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пэгинтерферон альфа-2b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иммуностимуля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зоксимера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кцина для лечения рака мочевого пузыря БЦЖ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атирамера аце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утамил-цистеинил-глицин ди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глюмина акридонаце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лор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иммуно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батацеп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емту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премилас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ли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едо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муноглобулин антитимоцитарный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кофенолата мофет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кофенол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веролиму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а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ре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инголимо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ку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флун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ифлун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фац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рицитини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фактора некроза опухоли альфа (ФНО-альфа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фликси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али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ртолизумаба пэг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анерцеп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5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олим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интерлейк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зиликси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накин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кукин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ци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устекин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таки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рил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кальциневр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кролиму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клоспо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L04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иммуно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затиоп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налид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фенид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стно-мышечная систем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воспалительные и противоревма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стероидные противовоспалительные и противоревма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уксусной кислоты и родствен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клофенак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еторолак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ика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рноксик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локсик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кетопроф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бупроф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етопроф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нестероидные противовоспалительные и противоревма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месул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зисные противоревма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C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ицилламин и подоб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ицилл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1C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базисные противоревма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флуно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орелак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орелаксанты периферическ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хол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ксаметония хлорид и йод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четвертичные аммониев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пекурон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курон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тракурия безил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миорелаксанты периферическ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отулинический токсин типа А-гемагглютинин компле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отулинический токсин типа 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орелаксанты централь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3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миорелаксанты централь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зан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клоф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лпериз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подагр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подагр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образования мочевой кисл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опурин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кос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5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влияющие на структуру и минерализацию кос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5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фосфон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ендро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оледро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M05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, влияющие на структуру и минерализацию кос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ронция ранел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носума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рвная систем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ест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общей анестез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логенированные углеводоро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лот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вофлура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рбиту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опентал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A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пиоидные анальг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мепер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общей анестез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нитрогена окс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ет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оксибути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поф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тные анест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фиры аминобензойной кисл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1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пива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бупива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опива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идокаин + хлоргексид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ьг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пи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калоиды оп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рф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локсон + оксико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фенилпиперид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тани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орипав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пренорф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опи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пионилфенил-этоксиэтил-пипери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ама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пентад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альгетики и антипир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лициловая кислота и ее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цетилсалицил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ПВС пирозоло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амизол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2B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ил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ацетам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эпилеп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эпилеп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рбитураты и их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обарбита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обарбита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гиданто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ито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сукциними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осукси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бензодиазеп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назеп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карбоксамид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бамазе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карбазе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G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жирных кислот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альпрое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эпилеп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риварацет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етирацет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мотридж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ампан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габа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пирам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акоса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паркинсон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етичные ам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иперид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гексифениди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фаминер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па и ее производны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допа + бенсераз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допа + карбидоп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адаманта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антад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4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гонисты дофаминовых рецептор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амипекс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ибеди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сихотроп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психо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ифатические производные фенотиаз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омепром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пром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перазиновые производные фенотиаз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фен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ифлуопер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фен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перидиновые производные фенотиаз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ици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орид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бутирофено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лопери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опери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инд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ртин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тиоксанте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уклопентикс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протиксе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пентикс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ветиа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ланза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пи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сульп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ап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6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психо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спер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липер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ипраз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ксиоли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бензодиазеп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ромдигидрохлорфенилбензодиазе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азеп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разеп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азеп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дифенилмета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кси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анксиоли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ифокс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нотворные и седатив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C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бензодиазеп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дазол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тразеп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5C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одиазепиноподоб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опикл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сихоаналеп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селективные ингибиторы обратного захвата моноами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трипти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мипр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ломипр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оксе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ртра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оксе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депресс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пофе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гомела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улоксет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сихостимуляторы, средства, применяемые при синдроме дефицита внимания с гиперактивностью, и ноотроп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ксант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фе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сихостимуляторы и ноотроп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ионил-глутамил-гистидил-фенилаланил-пролил-глицил-про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ацета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N-карбамоил-метил-4-фенил-2-пирролид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тико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реброли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нпоцет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липептиды коры головного мозга ск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нтурацетам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демен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вастиг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лант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6D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демен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мант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нервной сист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влияющие на парасимпатическую нервную систему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еостигмина метилсульф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идостигмина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арасимпатомим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олина альфосцер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применяемые при зависимостях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применяемые при алкогольной зависимост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лтрекс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устранения головокруж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устранения головокруж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гист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нервной сист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N07X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 для лечения заболеваний нервной сист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метилфума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озин + никотинамид + рибофлавин + янтарн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трабен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тилметилгид-роксипиридина сукцин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паразитарные препараты, инсектициды и репеллент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протозой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амебиаза и других протозойных инфекци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1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алярий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1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хино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дроксихлорох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1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танолхинол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флох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ельминт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трематодо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хинол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азикванте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нематодо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бензимид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бенд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бендаз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C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анте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2C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имидазотиазо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вамиз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уничтожения эктопаразитов, инсектициды и репелле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уничтожения эктопаразит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3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етрины (в т.ч. синтетические соединения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рметрин малатион + перметрин + пиперонилбутокс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P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 для уничтожения эктопаразит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зилбензо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ыхательная систем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заль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онгестанты и другие препараты для местного приме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реномим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силометазол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гор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горл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сеп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д + калия йодид + глицер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обструктивных заболеваний дыхательных пу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ренергические средства для ингаля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лективные бета2-адреномим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льбутам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орм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дака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AK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импатомиметики в комбинации с другими препарат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десонид + форм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лантерол + флутиказона фуро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5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алметерол + флутика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клометазон + форм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ометазон + форм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A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дренергические средства в комбинации с антихолинергическими средствами, включая тройные комбинации с кортикостероид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пратропия бромид + феноте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лодатерол + тиотроп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лантерол + умеклидин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копиррония бромид + индакатер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средства для лечения обструктивных заболеваний дыхательных путей для ингаляционного введ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юкокортико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клометаз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десон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B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пратроп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6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отроп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ликопиррония б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B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аллергические средства, кроме глюкокортикоид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омоглициевая кислот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D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сант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фил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D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локаторы лейкотриеновых рецептор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афирлукас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3D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средства системного действия для лечения обструктивных заболеваний дыхательных путе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енспир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ма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нра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слизума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лолизума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кашлевые препараты и средства для лечения простудных заболеваний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5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тхаркивающие препараты, кроме комбинаций с противокашлевыми средств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7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5C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уколи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брокс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цетилцисте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рназа альфа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гистаминные средства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гистаминные средства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эфиры алкилами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фенгидр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замещенные этилендиами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хлоропир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фенотиаз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имема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изводные пиперазин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етириз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6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антигистаминные средства системного действ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оратад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дыхательной сист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7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епараты для лечения заболеваний дыхательной систем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рактан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7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гочные сурфактан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рактант альф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8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рфактант-Б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R07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имуляторы дыха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миак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икетами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рганы чувст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фтальмолог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био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трацикл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аниламид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льфацет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A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вирусные (за исключением ВИЧ)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терферон альфа-2b человеческий рекомбинантный + дифенгидрам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олиадениловая кислота + полиуридил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бинирован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аметазон + ципрофлоксац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обрамицин + дексаметазо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глаукомные препараты и мио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асимпатомим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локарп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79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ингибиторы карбоангидр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цетазол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орзол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ета-адреноблокат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имол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алоги простагландин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флупрос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E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тивоглауком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утиламиногидроксипропоксифеноксиметилметилоксадиаз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идриатические и циклопле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F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холинэрг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ропик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клопентол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H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тные анест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H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тные анестетик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оксибупрока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ксиметака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J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агностическ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J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расящ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флуоресцеин натрия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K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, используемые при хирургических вмешательствах в офтальмолог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0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K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искозоэластичные соедине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ипромеллоз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X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 регенеранты и репаранты в комбинациях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аур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ксапантен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L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редства, применяемые при заболеваниях сосудистой оболочки глаз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1L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редства, препятствующие новообразованию сосудов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нибизумаб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заболеваний ух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2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S02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ивомикробны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ифамицин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</w:t>
            </w:r>
          </w:p>
        </w:tc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препарат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ер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1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ерген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1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ергенов экстракт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ерген бактерий (туберкулезный рекомбинантный)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ллергены бактери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лечеб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нтидо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меркаптопропансульфонат натр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ий-железо гексацианоферр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я тринатрия пенте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1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рбокси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локсо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тиосульф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тамина сульф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цинка бисвинилимидазола диаце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угаммаде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железосвязывающие препарат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феразирокс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епараты для лечения гиперкалиемии и гиперфосфатем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мплекс бета-железа (III) оксигидроксида, сахарозы и крахмал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евеламер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F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зинтоксикационные препараты для противоопухолевой терап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альция фолин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2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сн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рочие лечеб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езоксирибонуклеиновая кислота плазмидная [сверхскрученная кольцевая двуцепочечная]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3AN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дицинские газ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лечебное питание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6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продукты лечебного питания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6DD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, включая комбинации с полипептидам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 для парентерального пита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 и их смес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етоаналоги аминокисло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6D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, углеводы, минеральные вещества, витамины в комбин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аминокислоты для парентерального питания + прочие препараты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нелечеб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7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нелечеб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7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створители и разбавители, включая ирригационные растворы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ода для инъекций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нтраст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нтгеноконтрастные средства, содержащие йод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A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одорастворимые нефротропные высокоосмолярные рентгеноконтраст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натрия амидотризо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A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водорастворимые нефротропные низкоосмолярные рентгеноконтраст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гекс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3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про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меп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йоверсол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нтгеноконтрастные средства, кроме йодсодержащих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B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ентгеноконтрастные средства, содержащие бария сульфат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бария сульфат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C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контрастные средства для магнитно-резонансной томограф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8C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арамагнитные контрастны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ди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пентет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терид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бутро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6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бен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7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версетамид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8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гадоксетовая кислот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49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0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иагностические радиофармацев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ентатех 99mTc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0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пирфотех 99mTc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1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меброфенин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2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хнеция (99mTc) фитат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3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хнеция (99mTc) оксабифор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терапевтические радиофармацев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10B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диофармацевтические средства для уменьшения боли при новообразованиях костной ткан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4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10B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зные радиофармацевтические средства для уменьшения бол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стронция хлорид 89Sr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10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другие терапевтические радиофармацев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855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center"/>
              <w:rPr/>
            </w:pPr>
            <w:r>
              <w:rPr/>
              <w:t>V10XX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зные терапевтические радиофармацевтические средства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/>
              <w:t>радия хлорид [223 Ra]</w:t>
            </w:r>
          </w:p>
        </w:tc>
      </w:tr>
    </w:tbl>
    <w:p>
      <w:pPr>
        <w:pStyle w:val="ConsPlusNormal1"/>
        <w:bidi w:val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>
          <w:sz w:val="28"/>
          <w:szCs w:val="28"/>
        </w:rPr>
      </w:pPr>
      <w:r>
        <w:rPr/>
        <w:t>--------------------------------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bookmarkStart w:id="1" w:name="Par6673"/>
      <w:bookmarkEnd w:id="1"/>
      <w:r>
        <w:rPr>
          <w:sz w:val="28"/>
          <w:szCs w:val="28"/>
        </w:rPr>
        <w:t xml:space="preserve">&lt;*&gt; Лекарственные формы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ем N 1</w:t>
        </w:r>
      </w:hyperlink>
      <w:r>
        <w:rPr>
          <w:sz w:val="28"/>
          <w:szCs w:val="28"/>
        </w:rPr>
        <w:t xml:space="preserve"> к Распоряжению Правительства Российской Федерации от 12 октября 2019 года N 2406-р "Перечень жизненно необходимых и важнейших лекарственных препаратов для медицинского применения на 2020 год".</w:t>
      </w:r>
    </w:p>
    <w:sectPr>
      <w:headerReference w:type="default" r:id="rId3"/>
      <w:footerReference w:type="default" r:id="rId4"/>
      <w:type w:val="nextPage"/>
      <w:pgSz w:w="11906" w:h="16838"/>
      <w:pgMar w:left="1559" w:right="1276" w:gutter="0" w:header="709" w:top="1134" w:footer="720" w:bottom="1134"/>
      <w:pgNumType w:start="8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3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 w:bidi="ar-SA"/>
    </w:rPr>
  </w:style>
  <w:style w:type="character" w:styleId="5">
    <w:name w:val="Знак Знак5"/>
    <w:qFormat/>
    <w:rPr>
      <w:b/>
      <w:sz w:val="32"/>
      <w:lang w:val="ru-RU"/>
    </w:rPr>
  </w:style>
  <w:style w:type="character" w:styleId="Style13">
    <w:name w:val="Знак Знак"/>
    <w:qFormat/>
    <w:rPr>
      <w:sz w:val="24"/>
    </w:rPr>
  </w:style>
  <w:style w:type="character" w:styleId="Blk">
    <w:name w:val="blk"/>
    <w:qFormat/>
    <w:rPr/>
  </w:style>
  <w:style w:type="character" w:styleId="CommentTextChar">
    <w:name w:val="Comment Text Char"/>
    <w:qFormat/>
    <w:rPr>
      <w:rFonts w:ascii="Arial" w:hAnsi="Arial" w:eastAsia="Times New Roman" w:cs="Arial"/>
      <w:sz w:val="20"/>
    </w:rPr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sz w:val="20"/>
    </w:rPr>
  </w:style>
  <w:style w:type="character" w:styleId="11">
    <w:name w:val="Тема примечания Знак1"/>
    <w:qFormat/>
    <w:rPr>
      <w:rFonts w:ascii="Times New Roman" w:hAnsi="Times New Roman" w:cs="Times New Roman"/>
      <w:b/>
      <w:sz w:val="20"/>
      <w:lang w:val="en-US"/>
    </w:rPr>
  </w:style>
  <w:style w:type="character" w:styleId="FontStyle79">
    <w:name w:val="Font Style79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2">
    <w:name w:val="Текст примечания Знак2"/>
    <w:qFormat/>
    <w:rPr>
      <w:rFonts w:ascii="Times New Roman" w:hAnsi="Times New Roman"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</w:rPr>
  </w:style>
  <w:style w:type="character" w:styleId="22">
    <w:name w:val="Тема примечания Знак2"/>
    <w:qFormat/>
    <w:rPr>
      <w:rFonts w:ascii="Times New Roman" w:hAnsi="Times New Roman" w:cs="Times New Roman"/>
      <w:b/>
      <w:sz w:val="20"/>
    </w:rPr>
  </w:style>
  <w:style w:type="character" w:styleId="FontStyle66">
    <w:name w:val="Font Style66"/>
    <w:qFormat/>
    <w:rPr>
      <w:rFonts w:ascii="Times New Roman" w:hAnsi="Times New Roman" w:cs="Times New Roman"/>
      <w:sz w:val="2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562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  <w:jc w:val="right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2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next w:val="CommentText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16">
    <w:name w:val="Тема примечания1"/>
    <w:basedOn w:val="CommentText"/>
    <w:next w:val="CommentText"/>
    <w:qFormat/>
    <w:pPr>
      <w:widowControl w:val="false"/>
      <w:suppressAutoHyphens w:val="true"/>
    </w:pPr>
    <w:rPr>
      <w:b/>
      <w:bCs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648"/>
      <w:jc w:val="both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1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68956&amp;date=21.01.2021&amp;dst=105018&amp;fld=1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9:00Z</dcterms:created>
  <dc:creator>GennadievaLV</dc:creator>
  <dc:description/>
  <dc:language>en-US</dc:language>
  <cp:lastModifiedBy>Носкова Ольга Николаевна</cp:lastModifiedBy>
  <cp:lastPrinted>2019-12-19T17:19:00Z</cp:lastPrinted>
  <dcterms:modified xsi:type="dcterms:W3CDTF">2019-12-23T10:29:00Z</dcterms:modified>
  <cp:revision>2</cp:revision>
  <dc:subject/>
  <dc:title/>
</cp:coreProperties>
</file>