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shd w:fill="auto" w:val="clear"/>
        </w:rPr>
        <w:t>Сведения о  медицинских  работниках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shd w:fill="auto" w:val="clear"/>
        </w:rPr>
        <w:t>Областное государственное бюджетное учреждение здравоохранения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shd w:fill="auto" w:val="clear"/>
        </w:rPr>
        <w:t>«Стоматологическая поликлиника  г. Нерехты»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tbl>
      <w:tblPr>
        <w:tblW w:w="14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332"/>
        <w:gridCol w:w="2174"/>
        <w:gridCol w:w="3959"/>
        <w:gridCol w:w="3732"/>
        <w:gridCol w:w="40"/>
        <w:gridCol w:w="40"/>
        <w:gridCol w:w="20"/>
      </w:tblGrid>
      <w:tr>
        <w:trPr>
          <w:trHeight w:val="288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FFFFFF" w:val="clear"/>
              </w:rPr>
              <w:t>Ф.И.О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FFFFFF" w:val="clear"/>
              </w:rPr>
              <w:t>Должность</w:t>
            </w:r>
          </w:p>
        </w:tc>
        <w:tc>
          <w:tcPr>
            <w:tcW w:w="7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ведения об образован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FFFFFF" w:val="clear"/>
              </w:rPr>
              <w:t>диплом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б образовани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пециализац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Иванов Михаил Викторович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лавный врач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уйбышевский медицинский институт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ТВ №018537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от 30.06.1988г.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по специальности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ФГБОУ ВО НижГМА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152241478915, рег.номер 5290 от 27.10.2017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хирургическая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Многопрофильный Учебный Центр Дополнительного профессион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бразовательный стандар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1177181081962, рег.номер 12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-6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30.12.2020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рганизация здравоохранения и общественное здоровье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ементьев 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Андрей Валерьевич</w:t>
            </w:r>
          </w:p>
          <w:p>
            <w:pPr>
              <w:pStyle w:val="Normal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врач-стоматолог-ортопед 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ГОУ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ВПО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«Тверская государственная медицинская академия Федерального агенства по здравоохранению и социальному развитию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ВСВ 0551936 ,рег.номер 279 от 24.06.2005 год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по специальности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Многопрофильный Учебный Центр Дополнительного профессион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бразовательный стандар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специалиста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177241651714, рег.номер 1914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выдан 05.06.2018г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ортопедическа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квалификационная категория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3</w:t>
            </w:r>
          </w:p>
        </w:tc>
        <w:tc>
          <w:tcPr>
            <w:tcW w:w="33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ементьева Анна Сергеевна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Врач-стоматолог-хирург</w:t>
            </w:r>
          </w:p>
        </w:tc>
        <w:tc>
          <w:tcPr>
            <w:tcW w:w="39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ГОУ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В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«Тверская государственная медицинская академия Федерального агенства по здравоохранению и социальному развитию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В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2081090,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г.номер 16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27.06.2008 год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по специальности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томатология</w:t>
            </w:r>
          </w:p>
        </w:tc>
        <w:tc>
          <w:tcPr>
            <w:tcW w:w="373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Многопрофильный Учебный Центр Дополнительного профессион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бразовательный стандар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специалиста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177242005958, рег.номер 0514-31 выдан 14.05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хирургическая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Иванова Людмила Александро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врач-стоматолог-терапев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Куйбышевский медицинский институт  им.Д.И.Ульянова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ТВ № 018536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т 30.06.1988 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ФГБОУ ВО НижГМА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0152241478907, рег.номер 5282 от 27.10.2017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терапевтическа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«Центр Специализированного Образования «Проф-Ресурс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11622425348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, рег.номер 5/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/16-10/20-CC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т 25.03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 детска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илорадова Ольга Серге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врач-стоматолог-терапев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ГОУ ВПО 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Тверская государственная медицинская  академи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Министерства здравоохранения Российской Федерации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№ ВСБ 0200967 от 19.06.2004 г.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БОУ ДПО 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ПИ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Минздрава России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152241585605, рег.номер 1608 от 23.03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терапевтическа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ФГБОУ ВО 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М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152241420463, рег.номер 4309 от 08.09.2017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хирургическа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квалификационная категори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«Центр Специализированного Образования «Проф-Ресурс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1162242534891, рег.номер 5/17/16-10/20-CC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т 25.03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 детска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6</w:t>
            </w:r>
          </w:p>
        </w:tc>
        <w:tc>
          <w:tcPr>
            <w:tcW w:w="3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мехов Виталий Александрович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врач-стоматолог-ортопед </w:t>
            </w:r>
          </w:p>
        </w:tc>
        <w:tc>
          <w:tcPr>
            <w:tcW w:w="39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Калининский государственный медицинский институт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В-I № 415440, рег.номер 7140 от 29.06.1978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Многопрофильный Учебный Центр Дополнительного профессионального образовани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бразовательный стандар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специалиста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177241651715, рег.номер 1915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выдан 05.06.2018г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ортопедическа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иричев  Дмитрий Валерьевич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ОУ СПО  "Костромское областное  медицинское училище им. Героя Советского Союза 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6779088, рег.номер 102138 от 01.07.2006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БПОУ КОМК им.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583850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307 от 05.04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иричева Наталья Владимир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ГОУ СПО  "Костромской областной медицинский  колледж им.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Героя Советского Союза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 44 СПА 0001336,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 103270 от 30.06.2011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ОГБПОУ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ОМК им.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819748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125 от 28.0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 квалификационная 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олубева Наталья Серге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Областное государственное Костромское базовое медицинское училище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Героя Советского Союза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3920681, рег.номер 9908 от 01.07.2003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БПОУ КОМК им.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351915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602 от 20.04.2017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урьева Татьяна Федор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врач-стоматолог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Костромское медицинское училище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УТ № 162218, рег.номер 814 от 01.07.1994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ФГБО УВО «Чувашский государственный университет имени И.Н. Ульян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Диплом 102105 0559515, рег. номер 8403 от 02.07.2018г.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ФГБО УВО «Чувашский государственный университет имени И.Н. Ульян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Свидетельство об аккредитации специалиста 332400030736 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г.номер 001032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«Межотрослевой Институт Госаттестации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ртификат 1118242250802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II-12078 от 26.1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 детска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емидович Ирина Алексе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Областное государственное Костромское базовое медицинское училище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СБ 0206371, рег.номер 6048 от 01.07.1998 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819750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127 от 28.0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2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Егорова  Дарья Михайл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ГОУ С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 "Костромской областной медицинский  колледж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 Героя Советского Союза С.А. Богомоло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 44 СПА 0001323,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 103250 от 30.06.2011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819751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128 от 28.0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ороткова Юлия Никола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Областное государственное Костромское базовое медицинское училище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1934770, рег.номер 9157 от 30.06.2000 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584516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965 от 04.10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Логинова Юлия Алексе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ОУ СПО Московский медицинский колледж железнодорожного транспорта МПС РФ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4596589, рег.номер 4238 от 01.07.2004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ОГБПОУ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583857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314 от 05.04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5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Шовырина Ирина Владимир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Зубной врач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Костромское  медицинское училище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НТ №046560, рег.номер 5466 от 05.07.198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7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строумова Наталья Иван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аршая 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Т №046026 от 28.02.1992г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819707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номер 85 от 21.0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 в стоматологии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Бахметьева Ирина Владимир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УТ №162471, рег.номер 2657  от 28.02.1996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7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орбунова Жанна Владимир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НТ № 020126, рег.номер №2090 от 27.02.199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6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озина Наталья Витальев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ая сестр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ГБО УВПО «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Ивановская государственная медицинская академия”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КА №18090 от 14.06.2013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7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квалификационная 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акарова Наталья Владимировна</w:t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  <w:p>
            <w:pPr>
              <w:pStyle w:val="Normal"/>
              <w:spacing w:lineRule="atLeast" w:line="100"/>
              <w:jc w:val="left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 с отличием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ЖТ №813917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т 28.02.1992г.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ГБПОУ “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Костромской лбластной медицинский колледж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Героя Советского Союза 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8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97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 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8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1.02.2019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 xml:space="preserve">квалификационн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1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Пронина Оксана Витал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№1116638, рег.номер 2931 от 30.06.2000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 0844241819710, рег.номер 88 от 21.02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2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урина Мария Леонид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0206473, рег.номер 2856 от 01.07.199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ГБПОУ КОМК 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584314, рег.номер 769 от 24.05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3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Челина Ирина Юр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ий регистратор, 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УТ № 162464, рег.номер №2651 от  28.02.1996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7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Фибер Татьяна Юр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ий регистратор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№1116620, рег.номер 2914 от 30.06.2000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ГБПОУ КОМК 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0844241584318, рег.номер 773 от 24.05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5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енисова Наталья Вячеславо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Зубной техник 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Ярославское медицинское училище №1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ПТ №012143 от 27.06.1990г.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по специальности зуботехническа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 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 0844241584441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 номер 891 от 13.09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ортопедическая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ысш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ая квалификацио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атего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6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Вербня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Надежда Анатол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Зубной техник 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ОБУ СПО «Шарьинский медицинский колледж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№114405 0000124, рег.номер 4240 от 27.06.2015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ортопедическа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117718102480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рег.номер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0220-16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0.02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томатология ортопедическая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2 квалификационная категор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7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Кузяхина Лариса Валерь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Зубной техник 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Костромское медицинское училище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ЗТ-I № 471506, рег.номер 3802 от 04.07.1986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по специальности зуботехническая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ОГ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БПО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КОМК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им.С.А. Богомолова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 0844241584446,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рег. номер 896 от 13.09.2018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томатология ортопедическа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8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Филимонова Яна Алексе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нтгенолаборант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Нерехтско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медицинское училище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Диплом СБ 1116672, рег.номер 2974 от 30.06.200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Лечебн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1177242122426, рег.номер 0930-51 от 30.09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нтгенолог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9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Кочина Алёна Серге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нтгенолаборант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ГБПОУ «Костромской областной медицинский колледж имени Героя Советского Союза 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114424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2517300 выдан 30.06.2019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ОО МУЦ ДПО «Образовательный стандарт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Сертификат 1177181039324, рег.номер 1026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0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 от 26.10.2020г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Рентгенология</w:t>
            </w:r>
          </w:p>
        </w:tc>
      </w:tr>
      <w:tr>
        <w:trPr>
          <w:trHeight w:val="363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30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Макарова Татьяна Дмитриевн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Медицинская сестра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ГБПОУ «Костромской областной медицинский колледж имени Героя Советского Союза 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 xml:space="preserve">Диплом 114424 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</w:rPr>
              <w:t>4035596 выдан 30.06.2020г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ОГБПОУ «Костромской областной медицинский колледж имени Героя Советского Союза С.А. Богомолова»</w:t>
            </w:r>
          </w:p>
          <w:p>
            <w:pPr>
              <w:pStyle w:val="Normal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Выписка из протокола заседания аккредитационной комиссии №4 от 07.12.2020г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hd w:fill="auto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hd w:fill="auto" w:val="clear"/>
                <w:lang w:val="ru-RU"/>
              </w:rPr>
              <w:t>Сестринское дело</w:t>
            </w:r>
          </w:p>
        </w:tc>
      </w:tr>
    </w:tbl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5-28T05:58:15Z</dcterms:modified>
  <cp:revision>5</cp:revision>
  <dc:subject/>
  <dc:title/>
</cp:coreProperties>
</file>