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 к приказу</w:t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партамента здравоохранения</w:t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стромской области</w:t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7» февраля 2017 г. №111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информации о рассчитываемой за 2020 год среднемесячной заработной плате руководителей, их заместителей, главных бухгалтеров областных государственных медицинских организаций Костром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368"/>
        <w:gridCol w:w="1827"/>
        <w:gridCol w:w="1662"/>
        <w:gridCol w:w="2241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ое наименование областной государственной медицинской организаци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рассчитываемой за календарный год среднемесячной заработной плате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е государственное бюджетное учреждение здравоохранения «Стоматологическая поликлиника г.Нерехты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врач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 Михаил Викторович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901,57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е государственное бюджетное учреждение здравоохранения «Стоматологическая поликлиника г.Нерехты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бухгалтер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робьева Светлана Николаевн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348,21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left="0" w:right="0" w:hanging="0"/>
    </w:pPr>
    <w:rPr>
      <w:rFonts w:ascii="Calibri" w:hAnsi="Calibri" w:eastAsia="SimSun" w:cs=""/>
      <w:color w:val="auto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10:30:00Z</dcterms:created>
  <dc:creator>User</dc:creator>
  <dc:description/>
  <dc:language>en-US</dc:language>
  <cp:lastModifiedBy>User</cp:lastModifiedBy>
  <dcterms:modified xsi:type="dcterms:W3CDTF">2017-03-15T03:3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